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Հ ԱԺ ԷԱՃԱՊՁԲ-23/13-7 ծածկագրով գնման ընթացակարգի արդյունքում 2023 թվականի մարտի 28-ին կնքված ՀՀ ԱԺ ԷԱՃԱՊՁԲ-23/3-7 ծածկագրով պայմանագրում 2023 թվականի ապրիլի 1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8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0</w:t>
            </w:r>
            <w:r>
              <w:rPr>
                <w:rFonts w:cs="Sylfaen" w:ascii="GHEA Grapalat" w:hAnsi="GHEA Grapalat"/>
                <w:sz w:val="20"/>
                <w:lang w:val="hy-AM"/>
              </w:rPr>
              <w:t>3</w:t>
            </w:r>
            <w:r>
              <w:rPr>
                <w:rFonts w:cs="Sylfaen" w:ascii="GHEA Grapalat" w:hAnsi="GHEA Grapalat"/>
                <w:sz w:val="20"/>
                <w:lang w:val="af-ZA"/>
              </w:rPr>
              <w:t>.2023թ. կնքված ՀՀ ԱԺ ԷԱՃԱՊՁԲ-23/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>3-7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4-20T07:53:00Z</dcterms:modified>
  <cp:revision>48</cp:revision>
  <dc:subject/>
  <dc:title>Ð²Úî²ð²ðàôÂÚàôÜ ´²ò  ÀÜÂ²ò²Î²ðàì  ÜàôØ   Î²î²ðºÈàô  Ø²êÆÜ</dc:title>
</cp:coreProperties>
</file>